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functools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7: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tDeYgE498eoUWp8plnLWr5YviER+RmjCIPTOmzWDyh8S95yoOPNG/YtjczJWgT1m16MNAI
dq8x9/dAHEc7ol81+HcDJUUQrHuuFduUN9bBUSsI80678O8XB6/CdZCAJ/eKkcpedGiQSms+
vaWsR9q7JoLg1WZI08TAnOlxigOfUgKjRiE+tbcbBSAdnppZfGZVHj5/qasVZZg+yWE6YD0Y
2WEukgFTHs6GfCNVym</vt:lpwstr>
  </property>
  <property fmtid="{D5CDD505-2E9C-101B-9397-08002B2CF9AE}" pid="3" name="_2015_ms_pID_7253431">
    <vt:lpwstr>a5BXapFxyHUNcLao3lV/DzBUY8CR78zP8HHcBdW/o2nIh8UslBMM+S
ghyk8p9WT2lNdGmo/Vxt/yeNKH9HoO0qzjF8J1HShMZ2mD7wh1tOSYKGn41mrEQcRY4HR9rg
zURzU5eOuJA5BQ6OXdLnsYruRHfWcWeepX+f8OsifIcKBHP4Jhf3y0z47iVgpiAgFKDl4nMF
CQUb2edXfccsX+CJxIi2c9/NhoQCpiuFS+Wh</vt:lpwstr>
  </property>
  <property fmtid="{D5CDD505-2E9C-101B-9397-08002B2CF9AE}" pid="4" name="_2015_ms_pID_7253431_00">
    <vt:lpwstr>_2015_ms_pID_7253431</vt:lpwstr>
  </property>
  <property fmtid="{D5CDD505-2E9C-101B-9397-08002B2CF9AE}" pid="5" name="_2015_ms_pID_7253432">
    <vt:lpwstr>beTzNjq1CDlw4dZfS8tYMVhd+viki7Dt+HAP
ItMV971LkDAdjHf107lC4NYJ/MdidnhazbfdtGGn/bI0GzS5h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04</vt:lpwstr>
  </property>
</Properties>
</file>